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árodní hřebčín Kladruby, 533 14 Kladruby nad Lab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,č,24. Obytný dům č.p.1 Selm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znam souřadnic a výš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číslo bodu                              Y                          X                         Z</w:t>
      </w:r>
    </w:p>
    <w:p>
      <w:pPr>
        <w:pStyle w:val="Normal"/>
        <w:rPr/>
      </w:pPr>
      <w:r>
        <w:rPr>
          <w:szCs w:val="24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szCs w:val="24"/>
        </w:rPr>
        <w:t xml:space="preserve">130000004013     </w:t>
        <w:tab/>
        <w:t xml:space="preserve">  671087.52 </w:t>
        <w:tab/>
        <w:t xml:space="preserve">  1056333.27 3</w:t>
      </w:r>
    </w:p>
    <w:p>
      <w:pPr>
        <w:pStyle w:val="Normal"/>
        <w:rPr/>
      </w:pPr>
      <w:r>
        <w:rPr>
          <w:szCs w:val="24"/>
        </w:rPr>
        <w:t>130000030012</w:t>
        <w:tab/>
        <w:tab/>
        <w:t xml:space="preserve">  671064.85 </w:t>
        <w:tab/>
        <w:t xml:space="preserve">  1056354.46 3</w:t>
      </w:r>
    </w:p>
    <w:p>
      <w:pPr>
        <w:pStyle w:val="Normal"/>
        <w:rPr/>
      </w:pPr>
      <w:r>
        <w:rPr>
          <w:szCs w:val="24"/>
        </w:rPr>
        <w:t xml:space="preserve">130000030013 </w:t>
        <w:tab/>
        <w:tab/>
        <w:t xml:space="preserve">  671075.14</w:t>
        <w:tab/>
        <w:t xml:space="preserve">  1056354.90 3</w:t>
      </w:r>
    </w:p>
    <w:p>
      <w:pPr>
        <w:pStyle w:val="Normal"/>
        <w:rPr/>
      </w:pPr>
      <w:r>
        <w:rPr>
          <w:szCs w:val="24"/>
        </w:rPr>
        <w:t>130001160092</w:t>
        <w:tab/>
        <w:tab/>
        <w:t xml:space="preserve">  671139.79</w:t>
        <w:tab/>
        <w:t xml:space="preserve">  1056334.90 3</w:t>
      </w:r>
    </w:p>
    <w:p>
      <w:pPr>
        <w:pStyle w:val="Normal"/>
        <w:rPr/>
      </w:pPr>
      <w:r>
        <w:rPr>
          <w:szCs w:val="24"/>
        </w:rPr>
        <w:t>130001160093</w:t>
        <w:tab/>
        <w:tab/>
        <w:t xml:space="preserve">  671139.93</w:t>
        <w:tab/>
        <w:t xml:space="preserve">  1056328.13 3</w:t>
      </w:r>
    </w:p>
    <w:p>
      <w:pPr>
        <w:pStyle w:val="Normal"/>
        <w:rPr/>
      </w:pPr>
      <w:r>
        <w:rPr>
          <w:szCs w:val="24"/>
        </w:rPr>
        <w:t>130001160096</w:t>
        <w:tab/>
        <w:tab/>
        <w:t xml:space="preserve">  671096.56</w:t>
        <w:tab/>
        <w:t xml:space="preserve">  1056326.78 3</w:t>
      </w:r>
    </w:p>
    <w:p>
      <w:pPr>
        <w:pStyle w:val="Normal"/>
        <w:rPr/>
      </w:pPr>
      <w:r>
        <w:rPr>
          <w:szCs w:val="24"/>
        </w:rPr>
        <w:t>130001160097</w:t>
        <w:tab/>
        <w:tab/>
        <w:t xml:space="preserve">  671096.33</w:t>
        <w:tab/>
        <w:t xml:space="preserve">  1056333.51 3</w:t>
      </w:r>
    </w:p>
    <w:p>
      <w:pPr>
        <w:pStyle w:val="Normal"/>
        <w:rPr/>
      </w:pPr>
      <w:r>
        <w:rPr>
          <w:szCs w:val="24"/>
        </w:rPr>
        <w:t>130001160098</w:t>
        <w:tab/>
        <w:tab/>
        <w:t xml:space="preserve">  671095.16</w:t>
        <w:tab/>
        <w:t xml:space="preserve">  1056333.38 3</w:t>
      </w:r>
    </w:p>
    <w:p>
      <w:pPr>
        <w:pStyle w:val="Normal"/>
        <w:rPr/>
      </w:pPr>
      <w:r>
        <w:rPr>
          <w:szCs w:val="24"/>
        </w:rPr>
        <w:t>130001160100</w:t>
        <w:tab/>
        <w:tab/>
        <w:t xml:space="preserve">  671088.41</w:t>
        <w:tab/>
        <w:t xml:space="preserve">  1056308.41 3</w:t>
      </w:r>
    </w:p>
    <w:p>
      <w:pPr>
        <w:pStyle w:val="Normal"/>
        <w:rPr/>
      </w:pPr>
      <w:r>
        <w:rPr>
          <w:szCs w:val="24"/>
        </w:rPr>
        <w:t>130001160104</w:t>
        <w:tab/>
        <w:tab/>
        <w:t xml:space="preserve">  671076.83</w:t>
        <w:tab/>
        <w:t xml:space="preserve">  1056308.03 3</w:t>
      </w:r>
    </w:p>
    <w:p>
      <w:pPr>
        <w:pStyle w:val="Normal"/>
        <w:rPr/>
      </w:pPr>
      <w:r>
        <w:rPr>
          <w:szCs w:val="24"/>
        </w:rPr>
        <w:t>130001160107</w:t>
        <w:tab/>
        <w:tab/>
        <w:t xml:space="preserve">  671076.01</w:t>
        <w:tab/>
        <w:t xml:space="preserve">  1056332.85 3</w:t>
      </w:r>
    </w:p>
    <w:p>
      <w:pPr>
        <w:pStyle w:val="Normal"/>
        <w:rPr/>
      </w:pPr>
      <w:r>
        <w:rPr>
          <w:szCs w:val="24"/>
        </w:rPr>
        <w:t>130001160108</w:t>
        <w:tab/>
        <w:tab/>
        <w:t xml:space="preserve">  671069.77</w:t>
        <w:tab/>
        <w:t xml:space="preserve">  1056321.51 3</w:t>
      </w:r>
    </w:p>
    <w:p>
      <w:pPr>
        <w:pStyle w:val="Normal"/>
        <w:rPr/>
      </w:pPr>
      <w:r>
        <w:rPr>
          <w:szCs w:val="24"/>
        </w:rPr>
        <w:t>130001160109</w:t>
        <w:tab/>
        <w:tab/>
        <w:t xml:space="preserve">  671069.95</w:t>
        <w:tab/>
        <w:t xml:space="preserve">  1056316.97 3</w:t>
      </w:r>
    </w:p>
    <w:p>
      <w:pPr>
        <w:pStyle w:val="Normal"/>
        <w:rPr/>
      </w:pPr>
      <w:r>
        <w:rPr>
          <w:szCs w:val="24"/>
        </w:rPr>
        <w:t>130001160110</w:t>
        <w:tab/>
        <w:tab/>
        <w:t xml:space="preserve">  671073.43</w:t>
        <w:tab/>
        <w:t xml:space="preserve">  1056307.94 3</w:t>
      </w:r>
    </w:p>
    <w:p>
      <w:pPr>
        <w:pStyle w:val="Normal"/>
        <w:rPr/>
      </w:pPr>
      <w:r>
        <w:rPr>
          <w:szCs w:val="24"/>
        </w:rPr>
        <w:t>130001160111</w:t>
        <w:tab/>
        <w:tab/>
        <w:t xml:space="preserve">  671066.87</w:t>
        <w:tab/>
        <w:t xml:space="preserve">  1056307.76 3</w:t>
      </w:r>
    </w:p>
    <w:p>
      <w:pPr>
        <w:pStyle w:val="Normal"/>
        <w:rPr/>
      </w:pPr>
      <w:r>
        <w:rPr>
          <w:szCs w:val="24"/>
        </w:rPr>
        <w:t>130001160158</w:t>
        <w:tab/>
        <w:tab/>
        <w:t xml:space="preserve">  671076.39</w:t>
        <w:tab/>
        <w:t xml:space="preserve">  1056321.61 3</w:t>
      </w:r>
    </w:p>
    <w:p>
      <w:pPr>
        <w:pStyle w:val="Normal"/>
        <w:rPr/>
      </w:pPr>
      <w:r>
        <w:rPr>
          <w:szCs w:val="24"/>
        </w:rPr>
        <w:t>130001160159</w:t>
        <w:tab/>
        <w:tab/>
        <w:t xml:space="preserve">  671076.51</w:t>
        <w:tab/>
        <w:t xml:space="preserve">  1056318.29 3</w:t>
      </w:r>
    </w:p>
    <w:p>
      <w:pPr>
        <w:pStyle w:val="Normal"/>
        <w:rPr/>
      </w:pPr>
      <w:r>
        <w:rPr>
          <w:szCs w:val="24"/>
        </w:rPr>
        <w:t>130001160160</w:t>
        <w:tab/>
        <w:tab/>
        <w:t xml:space="preserve">  671074.98</w:t>
        <w:tab/>
        <w:t xml:space="preserve">  1056317.04 3</w:t>
      </w:r>
    </w:p>
    <w:p>
      <w:pPr>
        <w:pStyle w:val="Normal"/>
        <w:rPr/>
      </w:pPr>
      <w:r>
        <w:rPr>
          <w:szCs w:val="24"/>
        </w:rPr>
        <w:t>130001160161</w:t>
        <w:tab/>
        <w:tab/>
        <w:t xml:space="preserve">  671074.96</w:t>
        <w:tab/>
        <w:t xml:space="preserve">  1056318.27 3</w:t>
      </w:r>
    </w:p>
    <w:p>
      <w:pPr>
        <w:pStyle w:val="Normal"/>
        <w:rPr/>
      </w:pPr>
      <w:r>
        <w:rPr>
          <w:szCs w:val="24"/>
        </w:rPr>
        <w:t>130001160180</w:t>
        <w:tab/>
        <w:tab/>
        <w:t xml:space="preserve">  671116.00</w:t>
        <w:tab/>
        <w:t xml:space="preserve">  1056334.14 3</w:t>
      </w:r>
    </w:p>
    <w:p>
      <w:pPr>
        <w:pStyle w:val="Normal"/>
        <w:rPr/>
      </w:pPr>
      <w:r>
        <w:rPr>
          <w:szCs w:val="24"/>
        </w:rPr>
        <w:t>130001620094</w:t>
        <w:tab/>
        <w:tab/>
        <w:t xml:space="preserve">  671087.52</w:t>
        <w:tab/>
        <w:t xml:space="preserve">  1056333.27 3</w:t>
      </w:r>
    </w:p>
    <w:sectPr>
      <w:type w:val="nextPage"/>
      <w:pgSz w:w="11906" w:h="16838"/>
      <w:pgMar w:left="1728" w:right="1644" w:gutter="0" w:header="0" w:top="161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4" w:hanging="2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false"/>
      <w:jc w:val="center"/>
      <w:outlineLvl w:val="5"/>
    </w:pPr>
    <w:rPr>
      <w:rFonts w:ascii="Bookman Old Style" w:hAnsi="Bookman Old Style" w:cs="Bookman Old Style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napToGrid w:val="fals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napToGrid w:val="false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napToGrid w:val="false"/>
      <w:spacing w:before="240" w:after="60"/>
      <w:jc w:val="center"/>
      <w:outlineLvl w:val="8"/>
    </w:pPr>
    <w:rPr>
      <w:b/>
      <w:shadow/>
      <w:sz w:val="32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0z1">
    <w:name w:val="WW8Num10z1"/>
    <w:qFormat/>
    <w:rPr>
      <w:rFonts w:ascii="Courier New" w:hAnsi="Courier New" w:cs="Times New Roman"/>
      <w:b/>
      <w:i w:val="false"/>
      <w:sz w:val="24"/>
    </w:rPr>
  </w:style>
  <w:style w:type="character" w:styleId="WW8Num11z2">
    <w:name w:val="WW8Num11z2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2">
    <w:name w:val="WW8Num13z2"/>
    <w:qFormat/>
    <w:rPr>
      <w:b/>
      <w:i w:val="false"/>
      <w:sz w:val="24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napToGrid w:val="false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isl">
    <w:name w:val="eisl"/>
    <w:basedOn w:val="Normal"/>
    <w:qFormat/>
    <w:pPr>
      <w:jc w:val="both"/>
    </w:pPr>
    <w:rPr>
      <w:rFonts w:ascii="Arial Narrow" w:hAnsi="Arial Narrow" w:cs="Arial Narrow"/>
      <w:sz w:val="24"/>
      <w:szCs w:val="24"/>
    </w:rPr>
  </w:style>
  <w:style w:type="paragraph" w:styleId="OdstEis">
    <w:name w:val="odst Eis"/>
    <w:basedOn w:val="Eisl"/>
    <w:qFormat/>
    <w:pPr>
      <w:widowControl w:val="false"/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8:39:00Z</dcterms:created>
  <dc:creator>Honza</dc:creator>
  <dc:description/>
  <cp:keywords/>
  <dc:language>en-US</dc:language>
  <cp:lastModifiedBy>Honza</cp:lastModifiedBy>
  <cp:lastPrinted>2009-01-12T16:27:00Z</cp:lastPrinted>
  <dcterms:modified xsi:type="dcterms:W3CDTF">2010-03-31T18:39:00Z</dcterms:modified>
  <cp:revision>2</cp:revision>
  <dc:subject/>
  <dc:title>                                                    Dodatek č</dc:title>
</cp:coreProperties>
</file>